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Bashkimi Gjermanisë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Gjermania pas kongresit të Vjenë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Roli i Bismarkut në bashkimin e Gjermanis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Organizimi i gjermanisë së bashkuar dhe lëvizja socialis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komunikimit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GillSansMT" w:hAnsi="GillSansMT" w:cs="GillSansM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Zhvillon komunikimin për të kuptuar informacionin dhe ndërtuar njohuritë histori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-Zhvillon mendimin kritik për të përzgjedhur burimet,për të analizuar të shkuarën nëpërmjet informacion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Zbaton në mënyrë të pavarur ose në grup udhëzimet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për një temë, veprim, aktivitet ose detyrë që i kërkohe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zultatet e të nxënit të kompetencave të fushës sipa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rolin e Bismarkut në bashkimin e Gjermanisë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evidenton strukturën e organizimit shtetëror në Gjermani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shpjegon  reformat  sociale  të  Bismarkut  në  Gjermani,  si  fillesë  e  shtetit  të mirëqenies social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shpjegon tiparet e lëvizjeve punëtore në Gjermani duke evidentuar krijimin e grupimeve politike punëtore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onfederata gjerman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Zollverei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Mbretëria e Prusisë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Rajhu i II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ëvizja socialist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Epoka e Napoleonit,epoka e restaurim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Shtrirja e konfederatës dhe perandorisë Gjerma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yetje –përgjigje/punë në grupe/ të menduarit kriti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e fillon mësimin duke rikujtuar njohuri te nxënësve nëpërmjet pyetjev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Ju kujtohet se cilat ishin dy mbretëritë që lindën nga shpërbërja e perandorisë Karolinge në traktatin e Verdun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ë vitit 84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 Kur u shpërbë Perandoria e Shenjtë Gjermane?(Kujto fitoren e N.Bonaparti ,paqen e Presburgut dhe shpërbërjen në 1806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Cilat ishin vendimet e Kongresit të Vjenës lidhur me shtetet Gjerman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Nga kush udhëhiqej Konfederata Gjermane?(këtu mësuesi/ja mund të ndërhyjë duke shpjeguar si funksiononte kjo konfederatë.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Për zhvillimin e kësaj ore mësimi nevojitet punë përgatitore nga mësuesi/ja ,ku  ai/ajo ndan mësimin në katër pjesë kryesore       dhe përgatit po aq fleta të bardha ku të jetë shkruajtur pyetja ose çështja që do të trajtojë secili grup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si ndan klasën në katër grupe mësuesi/ja kërkon të lexohet mësimi dhe secili grup të shkruajë në fletë përgjigjen e kërkesës përkatëse dhe të përgatiten për ta prezantuar përpara klasë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:Renditni dhe shpjegoni hapat që u ndoqën për të krijuar Gjermaninë e bashkua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 /ja bën kujdes që nxënësit të radhisin në fletën e dhënë paraprakisht hapat dhe më pas aktivizon gjithë nxënësit e grupit për të  shpjeguar secilin prej ty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  <w:tab w:val="left" w:pos="601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Bashkimi ekonomik ,Zollverein në vitin 183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  <w:tab w:val="left" w:pos="601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2- Revolucioni i vitit 1848  i cili dështoi në përpjekjet për të arritur bashkimin e vëndit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  <w:tab w:val="left" w:pos="601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3-Krijimi i organizatës “Bashkimi Gjerman” e cila përkrahte rolin e Prusisë si drejtuese të proçes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  <w:tab w:val="left" w:pos="601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ë bashkimit të Gjerman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ashkimi i Gjermanise u </w:t>
                                    <w:tab/>
                                    <w:t xml:space="preserve">4-Lufta me Danimarkën e vitit 1864 ku pas fitores Prusia dhe Austria nuk arritën në marrëveshj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alizua nëpërmj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për ndarjen e territore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5-Lufta shtatëjavore e vitit 1866 me Austrinë e cila përfundoi me fitoren e Prus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6-Krijimi i Konfederatës së Gjermanisë veriore në të cilën nuk u përfshi Austria dhe shtete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katolike të Gjermanisë Jugo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7-Lufta Franko-Prusiane(15 korrik-2 shtator 1870)shtetet e jugut mbështetën Prusin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8-Përfshirja e shteteve të Jugut në Konfederatë ,kurorëzimi më 18 janar 1871 i Vilhelmit 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erandor i Rajhut të 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I:Shpjegoni tiparet e perandorisë së re Gjerma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14 prill 1871 u miratua kushtetuta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ushteti legjislativ ushtrohej nga Rajshtagu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iparet e peandorisë Gjermane            -U krijua një qeveri perandorake pa pushte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Perandoria Gjermane ishte një shtet federal,federalizmi i së cilës pengohej nga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ozicioni i veçantë që kishte Prusia në t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erandori ishte sovran i shtet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Qeveritë e shteteve administronin,arsimin,rendin,gjykatat,çështjet fiskale et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6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johu zhvillim të shpejtë të industrisë dhe urbanizimit.(Faktorët që ndihmuan zhvillimin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III:Shpjegoni  tipare të  lëvizjes socialiste në Gjerman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U përfaqësua nga partia Social-Demokrate ,filloi me aktivitetin e F.Lasalit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95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ëvizja socialiste</w:t>
                                    <w:tab/>
                                    <w:t xml:space="preserve">-Dy drejtimet kryesore ishin         1-Pasuesit e Lasalit </w:t>
                                    <w:tab/>
                                    <w:t xml:space="preserve">        U bashkuan në programi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Marksistët me Libkhneht dhe Bebel</w:t>
                                    <w:tab/>
                                    <w:t xml:space="preserve">      e Got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riti te siguronte 12 vënde në Rajshtag në 1877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V :Shpjegoni si e mposhti Bismarku lëvizjen socialiste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Nëpërmjët vendosjes së një legjslacioni antisocialist mjaft të rreptë detyroi socialistët të kalonin në ilegalite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Duke zgjeruar legjislacionin social,ligjin për sigurimet,pension,të sëmurët et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344" w:leader="none"/>
                                      <w:tab w:val="left" w:pos="101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Rendisin dhe shpjegojnë hapat që u ndoqën për bashkimin e Gjermanisë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Analizojnë tiparet e Perandorisë Gjerma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Shpjegojnë disa tipare të lëvizjes socialiste dhe identifikojnë përfaqësuesit e ty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të hulumtojnë rreth rolit të Oto Fon Bismark në bashkimin dhe forcimin e Gjermanisë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Bashkimi Gjermanisë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Gjermania pas kongresit të Vjenë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Roli i Bismarkut në bashkimin e Gjermanis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Organizimi i gjermanisë së bashkuar dhe lëvizja socialis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6.55pt;margin-top:144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komunikimit dhe të shprehuri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GillSansMT" w:hAnsi="GillSansMT" w:cs="GillSansM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Zhvillon komunikimin për të kuptuar informacionin dhe ndërtuar njohuritë historik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-Zhvillon mendimin kritik për të përzgjedhur burimet,për të analizuar të shkuarën nëpërmjet informacion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Zbaton në mënyrë të pavarur ose në grup udhëzimet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për një temë, veprim, aktivitet ose detyrë që i kërkohe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Rezultatet e të nxënit të kompetencave të fushës sipa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rolin e Bismarkut në bashkimin e Gjermanisë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evidenton strukturën e organizimit shtetëror në Gjermani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shpjegon  reformat  sociale  të  Bismarkut  në  Gjermani,  si  fillesë  e  shtetit  të mirëqenies social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shpjegon tiparet e lëvizjeve punëtore në Gjermani duke evidentuar krijimin e grupimeve politike punëtore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onfederata gjerman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Zollverein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Mbretëria e Prusisë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Rajhu i II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ëvizja socialis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Epoka e Napoleonit,epoka e restaur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Shtrirja e konfederatës dhe perandorisë Gjerma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yetje –përgjigje/punë në grupe/ të menduarit kritik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e fillon mësimin duke rikujtuar njohuri te nxënësve nëpërmjet pyetjeve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Ju kujtohet se cilat ishin dy mbretëritë që lindën nga shpërbërja e perandorisë Karolinge në traktatin e Verdun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ë vitit 84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 Kur u shpërbë Perandoria e Shenjtë Gjermane?(Kujto fitoren e N.Bonaparti ,paqen e Presburgut dhe shpërbërjen në 1806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-Cilat ishin vendimet e Kongresit të Vjenës lidhur me shtetet Gjermane?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-Nga kush udhëhiqej Konfederata Gjermane?(këtu mësuesi/ja mund të ndërhyjë duke shpjeguar si funksiononte kjo konfederatë.)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Për zhvillimin e kësaj ore mësimi nevojitet punë përgatitore nga mësuesi/ja ,ku  ai/ajo ndan mësimin në katër pjesë kryesore       dhe përgatit po aq fleta të bardha ku të jetë shkruajtur pyetja ose çështja që do të trajtojë secili grup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si ndan klasën në katër grupe mësuesi/ja kërkon të lexohet mësimi dhe secili grup të shkruajë në fletë përgjigjen e kërkesës përkatëse dhe të përgatiten për ta prezantuar përpara klasë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:Renditni dhe shpjegoni hapat që u ndoqën për të krijuar Gjermaninë e bashkuar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 /ja bën kujdes që nxënësit të radhisin në fletën e dhënë paraprakisht hapat dhe më pas aktivizon gjithë nxënësit e grupit për të  shpjeguar secilin prej ty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  <w:tab w:val="left" w:pos="601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34.5pt;margin-top:2.95pt;width:17.2pt;height:160.0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Bashkimi ekonomik ,Zollverein në vitin 183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  <w:tab w:val="left" w:pos="601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2- Revolucioni i vitit 1848  i cili dështoi në përpjekjet për të arritur bashkimin e vëndit.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  <w:tab w:val="left" w:pos="601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3-Krijimi i organizatës “Bashkimi Gjerman” e cila përkrahte rolin e Prusisë si drejtuese të proçes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  <w:tab w:val="left" w:pos="601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ë bashkimit të Gjerman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Bashkimi i Gjermanise u </w:t>
                              <w:tab/>
                              <w:t xml:space="preserve">4-Lufta me Danimarkën e vitit 1864 ku pas fitores Prusia dhe Austria nuk arritën në marrëveshj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ealizua nëpërmje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për ndarjen e territore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5-Lufta shtatëjavore e vitit 1866 me Austrinë e cila përfundoi me fitoren e Prus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6-Krijimi i Konfederatës së Gjermanisë veriore në të cilën nuk u përfshi Austria dhe shtetet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katolike të Gjermanisë Jug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7-Lufta Franko-Prusiane(15 korrik-2 shtator 1870)shtetet e jugut mbështetën Prusin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8-Përfshirja e shteteve të Jugut në Konfederatë ,kurorëzimi më 18 janar 1871 i Vilhelmit 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2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erandor i Rajhut të I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I:Shpjegoni tiparet e perandorisë së re Gjerma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0.15pt;margin-top:2.55pt;width:12.5pt;height:105.3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14 prill 1871 u miratua kushtetuta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ushteti legjislativ ushtrohej nga Rajshtagu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iparet e peandorisë Gjermane            -U krijua një qeveri perandorake pa pushte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Perandoria Gjermane ishte një shtet federal,federalizmi i së cilës pengohej nga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ozicioni i veçantë që kishte Prusia në t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erandori ishte sovran i shtet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Qeveritë e shteteve administronin,arsimin,rendin,gjykatat,çështjet fiskale et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6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johu zhvillim të shpejtë të industrisë dhe urbanizimit.(Faktorët që ndihmuan zhvillimin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III:Shpjegoni  tipare të  lëvizjes socialiste në Gjerman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7.7pt;margin-top:2.6pt;width:7.1pt;height:51.1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U përfaqësua nga partia Social-Demokrate ,filloi me aktivitetin e F.Lasalit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95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58.85pt;margin-top:4.9pt;width:16.1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8.85pt;margin-top:4.9pt;width:0.05pt;height:15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477.8pt;margin-top:1.9pt;width:14.25pt;height:21.4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Lëvizja socialiste</w:t>
                              <w:tab/>
                              <w:t xml:space="preserve">-Dy drejtimet kryesore ishin         1-Pasuesit e Lasalit </w:t>
                              <w:tab/>
                              <w:t xml:space="preserve">        U bashkuan në programi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58.85pt;margin-top:6.55pt;width:16.1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Marksistët me Libkhneht dhe Bebel</w:t>
                              <w:tab/>
                              <w:t xml:space="preserve">      e Go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rriti te siguronte 12 vënde në Rajshtag në 1877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V :Shpjegoni si e mposhti Bismarku lëvizjen socialiste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Nëpërmjët vendosjes së një legjslacioni antisocialist mjaft të rreptë detyroi socialistët të kalonin në ilegalit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Duke zgjeruar legjislacionin social,ligjin për sigurimet,pension,të sëmurët et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344" w:leader="none"/>
                                <w:tab w:val="left" w:pos="101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Rendisin dhe shpjegojnë hapat që u ndoqën për bashkimin e Gjermanisë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Analizojnë tiparet e Perandorisë Gjerma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Shpjegojnë disa tipare të lëvizjes socialiste dhe identifikojnë përfaqësuesit e ty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të hulumtojnë rreth rolit të Oto Fon Bismark në bashkimin dhe forcimin e Gjermanisë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83185</wp:posOffset>
                </wp:positionH>
                <wp:positionV relativeFrom="paragraph">
                  <wp:posOffset>1839595</wp:posOffset>
                </wp:positionV>
                <wp:extent cx="3944620" cy="457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55pt;margin-top:14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708150</wp:posOffset>
                </wp:positionH>
                <wp:positionV relativeFrom="paragraph">
                  <wp:posOffset>37465</wp:posOffset>
                </wp:positionV>
                <wp:extent cx="219075" cy="2033270"/>
                <wp:effectExtent l="635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33280"/>
                        </a:xfrm>
                        <a:custGeom>
                          <a:avLst/>
                          <a:gdLst>
                            <a:gd name="textAreaLeft" fmla="*/ 79560 w 124200"/>
                            <a:gd name="textAreaRight" fmla="*/ 124560 w 124200"/>
                            <a:gd name="textAreaTop" fmla="*/ 29880 h 1152720"/>
                            <a:gd name="textAreaBottom" fmla="*/ 1122840 h 11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4.5pt;margin-top:2.95pt;width:17.2pt;height:160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160905</wp:posOffset>
                </wp:positionH>
                <wp:positionV relativeFrom="paragraph">
                  <wp:posOffset>32385</wp:posOffset>
                </wp:positionV>
                <wp:extent cx="159385" cy="133794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338120"/>
                        </a:xfrm>
                        <a:custGeom>
                          <a:avLst/>
                          <a:gdLst>
                            <a:gd name="textAreaLeft" fmla="*/ 57960 w 90360"/>
                            <a:gd name="textAreaRight" fmla="*/ 90720 w 90360"/>
                            <a:gd name="textAreaTop" fmla="*/ 19440 h 758520"/>
                            <a:gd name="textAreaBottom" fmla="*/ 739080 h 75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0.15pt;margin-top:2.55pt;width:12.5pt;height:105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367790</wp:posOffset>
                </wp:positionH>
                <wp:positionV relativeFrom="paragraph">
                  <wp:posOffset>33020</wp:posOffset>
                </wp:positionV>
                <wp:extent cx="90805" cy="650240"/>
                <wp:effectExtent l="127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01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8640"/>
                            <a:gd name="textAreaBottom" fmla="*/ 359280 h 36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7.7pt;margin-top:2.6pt;width:7.1pt;height:5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287395</wp:posOffset>
                </wp:positionH>
                <wp:positionV relativeFrom="paragraph">
                  <wp:posOffset>62230</wp:posOffset>
                </wp:positionV>
                <wp:extent cx="20447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8.85pt;margin-top:4.9pt;width:16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287395</wp:posOffset>
                </wp:positionH>
                <wp:positionV relativeFrom="paragraph">
                  <wp:posOffset>62230</wp:posOffset>
                </wp:positionV>
                <wp:extent cx="1270" cy="19685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8.85pt;margin-top:4.9pt;width:0.05pt;height:1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068060</wp:posOffset>
                </wp:positionH>
                <wp:positionV relativeFrom="paragraph">
                  <wp:posOffset>24130</wp:posOffset>
                </wp:positionV>
                <wp:extent cx="181610" cy="272415"/>
                <wp:effectExtent l="0" t="571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272520"/>
                        </a:xfrm>
                        <a:custGeom>
                          <a:avLst/>
                          <a:gdLst>
                            <a:gd name="textAreaLeft" fmla="*/ 0 w 102960"/>
                            <a:gd name="textAreaRight" fmla="*/ 37080 w 102960"/>
                            <a:gd name="textAreaTop" fmla="*/ 3960 h 154440"/>
                            <a:gd name="textAreaBottom" fmla="*/ 150480 h 15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7.8pt;margin-top:1.9pt;width:14.25pt;height:21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287395</wp:posOffset>
                </wp:positionH>
                <wp:positionV relativeFrom="paragraph">
                  <wp:posOffset>83185</wp:posOffset>
                </wp:positionV>
                <wp:extent cx="204470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8.85pt;margin-top:6.55pt;width:16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51:00Z</dcterms:created>
  <dc:creator>geraldo8888@hotmail.com</dc:creator>
  <dc:description/>
  <dc:language>en-US</dc:language>
  <cp:lastModifiedBy>n0ak95</cp:lastModifiedBy>
  <dcterms:modified xsi:type="dcterms:W3CDTF">2016-08-07T15:51:00Z</dcterms:modified>
  <cp:revision>2</cp:revision>
  <dc:subject/>
  <dc:title/>
</cp:coreProperties>
</file>